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 ведомственной целевой программы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ясного скотоводства в Новгородской области на 2015-2017 годы» 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на 31.12.2016, тыс.рублей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2268"/>
        <w:gridCol w:w="1418"/>
        <w:gridCol w:w="2410"/>
        <w:gridCol w:w="1701"/>
        <w:gridCol w:w="2268"/>
        <w:gridCol w:w="1701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32,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32,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32,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32,13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394"/>
        <w:gridCol w:w="4253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одержание племенного маточного поголовья крупного рогатого скота специализированных мясных пор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 xml:space="preserve">Из внебюджетных источников привлечено 49032,132 тыс.рубле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418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25:00Z</dcterms:created>
  <dc:creator>after</dc:creator>
  <dc:description/>
  <dc:language>en-US</dc:language>
  <cp:lastModifiedBy>ino_sp1</cp:lastModifiedBy>
  <cp:lastPrinted>2017-03-01T17:41:00Z</cp:lastPrinted>
  <dcterms:modified xsi:type="dcterms:W3CDTF">2017-07-24T08:25:00Z</dcterms:modified>
  <cp:revision>2</cp:revision>
  <dc:subject/>
  <dc:title/>
</cp:coreProperties>
</file>