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ведомственной целевой программы </w:t>
      </w:r>
    </w:p>
    <w:p>
      <w:pPr>
        <w:pStyle w:val="Normal"/>
        <w:spacing w:before="0" w:after="240"/>
        <w:jc w:val="center"/>
        <w:rPr/>
      </w:pPr>
      <w:r>
        <w:rPr>
          <w:b/>
          <w:spacing w:val="-8"/>
          <w:sz w:val="28"/>
          <w:szCs w:val="28"/>
        </w:rPr>
        <w:t xml:space="preserve"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 з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5,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1,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,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8,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8,3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378"/>
        <w:gridCol w:w="263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нового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18594,228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иобретение нового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иобретено 37 ед. техники и оборудования. На эти цели из областного бюджета выделено 18397,633 тыс.рублей, освоено 18394,137 тыс.рублей (100,0 процентов от выделенных средств, лимит – 18024,600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одство элитных семян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внебюджетных источников привлечено 19974,120 тыс.рублей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едоставление субсидий сельскохозяйственным товаропроизводителям области (кроме граждан,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дущих личное подсобное хозяйство) на возмещение части затрат на производство элитных семян картофеля и мини клубней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оизведено 2764,05 тонны элитных семян картофеля. На эти цели из областного бюджета выделено 3309,367 тыс.рублей, освоено 3309,367 тыс.рублей (100,0 процентов от выделенных средств, лимит – 3309,367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1:00Z</dcterms:created>
  <dc:creator>after</dc:creator>
  <dc:description/>
  <dc:language>en-US</dc:language>
  <cp:lastModifiedBy>ino_sp1</cp:lastModifiedBy>
  <cp:lastPrinted>2017-03-01T17:41:00Z</cp:lastPrinted>
  <dcterms:modified xsi:type="dcterms:W3CDTF">2017-07-24T08:41:00Z</dcterms:modified>
  <cp:revision>2</cp:revision>
  <dc:subject/>
  <dc:title/>
</cp:coreProperties>
</file>