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 о ходе реал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ых целевых программ за 1 полугодие 2016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картофелеводства и создание логистических (оптовых распределительных) центров для хранения, предпродажной подготовки и реализации картофеля, овощей и фруктов в Новгород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4-2016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блица 1 – Сведения о финансировании и освоении средств ведомственной целевой программы, тыс.рублей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  <w:gridCol w:w="2693"/>
        <w:gridCol w:w="2126"/>
        <w:gridCol w:w="2835"/>
        <w:gridCol w:w="2552"/>
      </w:tblGrid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ства федерального бюджета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ства областного бюджет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офинансирова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вое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офинансирова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вое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офинансирова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вое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718,3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718,3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718,37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718,375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  <w:t>Таблица 2 – Сведения о выполнении мероприятий ведомственной целевой программы</w:t>
      </w:r>
    </w:p>
    <w:tbl>
      <w:tblPr>
        <w:tblW w:w="15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6378"/>
        <w:gridCol w:w="2632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мероприятий, предусмотренных к выполнению в отчетном период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ы реализации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чины невыполнения мероприятий программы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риобретение нового (не бывшего в употреблении)  оборудования для хранения, предпродажной подготовки и реализации картофеля, овощей и фруктов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I полугодии 2016 года  13 сельскохозяйственных товаропроизводителей области приобрели 22 ед. с/х техники и оборудования для хранения, предпродажной подготовки и реализации продукции растениеводства на общую сумму 25429,236 тыс. рублей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Предоставление субсидий сельскохозяйственным товаропроизводителям области (кроме граждан, ведущих личное подсобное хозяйство) на возмещение части затрат на приобретение нового (не бывшего в употреблении)  оборудования для хранения, предпродажной подготовки и реализации картофеля, овощей и фруктов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сего в I полугодии 2016 году сельскохозяйственным товаропроизводителям из областного бюджета выплачено 9036,008 тыс.рублей, все выделенные средства освоены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. Предоставление субсидий сельскохозяйственным товаропроизводителям области (кроме граждан, ведущих личное подсобное хозяйство) на возмещение части затрат на приобретение элитных семян картофеля и миниклубней картофел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сего в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полугодии 2016 года сельскохозяйственным товаропроизводителям из областного бюджета выплачено 2682,367 тыс.рублей (задолженность за 2015 год)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Развитие молочного скотоводства в Новгородской области на 2014-2016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Таблица 1 – Сведения о финансировании и освоении средств ведомственной целевой программы, тыс. рублей</w:t>
      </w:r>
      <w:r>
        <w:rPr>
          <w:rFonts w:cs="Times New Roman" w:ascii="Times New Roman" w:hAnsi="Times New Roman"/>
        </w:rPr>
        <w:t xml:space="preserve">                                                                  </w:t>
      </w:r>
      <w:r>
        <w:rPr/>
        <w:t xml:space="preserve">                                                                                                                         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2"/>
        <w:gridCol w:w="2227"/>
        <w:gridCol w:w="2645"/>
        <w:gridCol w:w="1948"/>
        <w:gridCol w:w="3061"/>
        <w:gridCol w:w="2368"/>
      </w:tblGrid>
      <w:tr>
        <w:trPr/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4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ства федерального бюджета</w:t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ства областного бюджета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офинансировано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воено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офинансировано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воено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офинансировано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воено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61,319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61,319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61,319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61,31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Таблица 2 – Сведения о выполнении мероприятий ведомственной целевой программы</w:t>
      </w:r>
    </w:p>
    <w:tbl>
      <w:tblPr>
        <w:tblW w:w="15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44"/>
        <w:gridCol w:w="2632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мероприятий, предусмотренных к выполнению в отчетном периоде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ы реализации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чины невыполнения мероприятий программы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риобретение тракторов, машин, оборудования и механизмов для молочного скотоводств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 I полугодии 2016 года 9 сельскохозяйственных товаропроизводителей области приобрели 20 единиц техники, оборудования и механизмов для молочного скотоводства на сумму 5462,395 тыс. рублей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редоставление субсидий сельскохозяйственным товаропроизводителям области (кроме граждан, ведущих личное подсобное хозяйство) на возмещение части затрат на приобретение новых (не бывших в употреблении) тракторов, машин, оборудования и механизмов для молочного скотоводств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сего в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полугодии 2015 года сельскохозяйственным товаропроизводителям области из областного бюджета выплачено1161,319 тыс.рублей, все выделенные средства освоены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Создание мощностей для подработки и хранения зерна, развитие семеноводства зерновых культур в Новгородской области на 2014-2016 годы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</w:rPr>
        <w:t>Таблица 1 – Сведения о финансировании и освоении средств ведомственной целевой программы, тыс. рублей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2227"/>
        <w:gridCol w:w="2646"/>
        <w:gridCol w:w="2087"/>
        <w:gridCol w:w="2784"/>
        <w:gridCol w:w="2506"/>
      </w:tblGrid>
      <w:tr>
        <w:trPr/>
        <w:tc>
          <w:tcPr>
            <w:tcW w:w="4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4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ства федерального бюджета</w:t>
            </w:r>
          </w:p>
        </w:tc>
        <w:tc>
          <w:tcPr>
            <w:tcW w:w="5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ства областного бюджета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офинансировано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воено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офинансировано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воено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офинансировано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воено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699,22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699,2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699,22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699,222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  <w:t>Таблица 2 – Сведения о выполнении мероприятий ведомственной целевой программы</w:t>
      </w:r>
    </w:p>
    <w:tbl>
      <w:tblPr>
        <w:tblW w:w="15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8"/>
        <w:gridCol w:w="5861"/>
        <w:gridCol w:w="2915"/>
      </w:tblGrid>
      <w:tr>
        <w:trPr/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мероприятий, предусмотренных к выполнению в отчетном периоде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ы реализации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чины невыполнения мероприятий программы</w:t>
            </w:r>
          </w:p>
        </w:tc>
      </w:tr>
      <w:tr>
        <w:trPr/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редоставление субсидий сельскохозяйственным товаропроизводителям области (кроме граждан, ведущих личное подсобное хозяйство) на возмещение части затрат на производство элитных семян зерновых культур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I полугодии 2016 году сельскохозяйственным товаропроизводителям области из областного бюджета выплачено 11699,222 тыс.рублей (задолженность за 2015 год)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олнен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Calibri" w:hAnsi="Calibri" w:eastAsia="Times New Roman" w:cs="Times New Roman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ascii="Calibri" w:hAnsi="Calibri" w:eastAsia="Times New Roman" w:cs="Times New Roman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8:37:00Z</dcterms:created>
  <dc:creator>upr_zm2</dc:creator>
  <dc:description/>
  <dc:language>en-US</dc:language>
  <cp:lastModifiedBy>ino_sp1</cp:lastModifiedBy>
  <cp:lastPrinted>2016-07-15T17:00:00Z</cp:lastPrinted>
  <dcterms:modified xsi:type="dcterms:W3CDTF">2017-07-24T08:37:00Z</dcterms:modified>
  <cp:revision>2</cp:revision>
  <dc:subject/>
  <dc:title/>
</cp:coreProperties>
</file>