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 ведомственной целевой программ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мощностей для подработки и хранения зерна, развитие семеноводства зерновых культур в Новгородской области на 2014-2016 годы» за 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before="0" w:after="120"/>
        <w:jc w:val="right"/>
        <w:rPr/>
      </w:pPr>
      <w:r>
        <w:rPr/>
        <w:t xml:space="preserve">  </w:t>
      </w:r>
      <w:r>
        <w:rPr/>
        <w:t>на 31.12.2016, тыс.рубле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418"/>
        <w:gridCol w:w="2410"/>
        <w:gridCol w:w="1701"/>
        <w:gridCol w:w="2268"/>
        <w:gridCol w:w="1701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9,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9,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7,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7,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1,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1,65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095"/>
        <w:gridCol w:w="263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Из внебюджетных источников привлечено 35766,040 тыс. рублей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оставление субсидий на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сельскохозяйственными организациями области произведено 4500 тонн элитных семян зерновых культур. На эти цели из областного бюджета выделено 11699,222 тыс.рублей, освоено 11699,222 тыс.рублей (100,0 процентов от выделенных средств, лимит – 11699,296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Из внебюджетных источников привлечено 2515,617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оставление субсидий на приобретение нового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приобретен зерносушильный комплекс (ООО  «Сташевское», Шимский район). На эти цели из областного бюджета выделено 628,404  тыс.рублей, освоено – 628,404 тыс.рублей (100,0 процентов от выделенных средств, лимит – 628,404 тыс.рублей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8:00Z</dcterms:created>
  <dc:creator>after</dc:creator>
  <dc:description/>
  <dc:language>en-US</dc:language>
  <cp:lastModifiedBy>ino_sp1</cp:lastModifiedBy>
  <cp:lastPrinted>2017-03-01T17:41:00Z</cp:lastPrinted>
  <dcterms:modified xsi:type="dcterms:W3CDTF">2017-07-24T08:38:00Z</dcterms:modified>
  <cp:revision>2</cp:revision>
  <dc:subject/>
  <dc:title/>
</cp:coreProperties>
</file>