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х целевых программ за 1 полугоди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 – Сведения о финансировании и освоении средств ведомственной целевой программы, тыс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93"/>
        <w:gridCol w:w="2126"/>
        <w:gridCol w:w="2835"/>
        <w:gridCol w:w="2552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378"/>
        <w:gridCol w:w="263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обретение нового (не бывшего в употреблении) 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I полугодии 2016 года  13 сельскохозяйственных товаропроизводителей области приобрели 22 ед. с/х техники и оборудования для хранения, предпродажной подготовки и реализации продукции растениеводства на общую сумму 25429,236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 оборудования для хранения, предпродажной подготовки и реализации картофеля, овощей и фруктов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 в I полугодии 2016 году сельскохозяйственным товаропроизводителям из областного бюджета выплачено 9036,008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элитных семян картофеля и миниклубней картоф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и 2016 года сельскохозяйственным товаропроизводителям из областного бюджета выплачено 2682,367 тыс.рублей (задолженность за 2015 год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Таблица 1 – Сведения о финансировании и освоении средств ведомственной целевой программы, тыс. рублей</w:t>
      </w: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/>
        <w:t xml:space="preserve">                                                                                                                      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227"/>
        <w:gridCol w:w="2645"/>
        <w:gridCol w:w="1948"/>
        <w:gridCol w:w="3061"/>
        <w:gridCol w:w="2368"/>
      </w:tblGrid>
      <w:tr>
        <w:trPr/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обретение тракторов,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I полугодии 2016 года 9 сельскохозяйственных товаропроизводителей области приобрели 20 единиц техники, оборудования и механизмов для молочного скотоводства на сумму 5462,395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ых (не бывших в употреблении) тракторов,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и 2015 года сельскохозяйственным товаропроизводителям области из областного бюджета выплачено1161,319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здание мощностей для подработки и хранения зерна, развитие семеноводства зерновых культур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Таблица 1 – Сведения о финансировании и освоении средств ведомственной целевой программы, тыс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227"/>
        <w:gridCol w:w="2646"/>
        <w:gridCol w:w="2087"/>
        <w:gridCol w:w="2784"/>
        <w:gridCol w:w="2506"/>
      </w:tblGrid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5861"/>
        <w:gridCol w:w="2915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оизводство элитных семян зерновых культур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I полугодии 2016 году сельскохозяйственным товаропроизводителям области из областного бюджета выплачено 11699,222 тыс.рублей (задолженность за 2015 год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5:00Z</dcterms:created>
  <dc:creator>upr_zm2</dc:creator>
  <dc:description/>
  <dc:language>en-US</dc:language>
  <cp:lastModifiedBy>ino_sp1</cp:lastModifiedBy>
  <cp:lastPrinted>2016-07-15T17:00:00Z</cp:lastPrinted>
  <dcterms:modified xsi:type="dcterms:W3CDTF">2017-07-24T08:35:00Z</dcterms:modified>
  <cp:revision>2</cp:revision>
  <dc:subject/>
  <dc:title/>
</cp:coreProperties>
</file>