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на сайте департамента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руководителя департамента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Е.В. Покровск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едомственных целевых программ развития АПК Новгородской област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2015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Финансирование сельского хозяйства из средств федерального и областного бюджетов в 2015 году осуществлялось в соответствии со следующими ведомственными целевыми программами (ВЦП):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ЦП «Развитие потребительской кооперации в Новгородской области на 2014-2016 годы»</w:t>
      </w:r>
      <w:r>
        <w:rPr>
          <w:sz w:val="28"/>
          <w:szCs w:val="28"/>
        </w:rPr>
        <w:t>, утвержденной приказом департамента сельского хозяйства и продовольствия Новгородской области от 31.10.2013 № 188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ЦП «Развитие льняного комплекса в Новгородской области на 2014-2016 годы», утвержденной приказом департамента сельского хозяйства и продовольствия Новгородской области от 13.11.2013 № 195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ЦП 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, утвержденной приказом департамента сельского хозяйства и продовольствия Новгородской области от 15.11.2013 № 199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ЦП  «Развитие молочного скотоводства в Новгородской области на 2014-2016 годы», утвержденной приказом департамента сельского хозяйства и продовольствия Новгородской области от 24.12.2013 № 214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ЦП «Создание мощностей для подработки и хранения зерна, развитие семеноводства зерновых культур в Новгородской области на 2014-2016 годы», утвержденной приказом департамента сельского хозяйства и продовольствия Новгородской области на 2014-2016 годы», утвержденной приказом департамента сельского хозяйства и продовольствия Новгородской области от 24.12.2013 № 215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ЦП «Развитие в Новгородской области переработки мяса свиней и инфраструктуры для его хранения и сбыта  на 2014-2016 годы», утвержденной приказом департамента сельского хозяйства и продовольствия Новгородской области от 24.12.2013 № 216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«Развитие мясного скотоводства в Новгородской области на 2015-2017 годы», утвержденной приказом департамента сельского хозяйства и продовольствия Новгородской области от 25.02.2015 № 24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не осуществлялось финансирование из федерального и областного бюджетов: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ЦП «Развитие овощеводства закрытого грунта в Новгородской области на 2014-2016 годы», утвержденной приказом департамента сельского хозяйства и продовольствия Новгородской области от 15.11.2013 № 197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ВЦП </w:t>
      </w:r>
      <w:r>
        <w:rPr>
          <w:b/>
          <w:bCs/>
          <w:sz w:val="28"/>
          <w:szCs w:val="28"/>
        </w:rPr>
        <w:t>«Развитие потребительской кооперации в Новгородской области на 2014-2016 годы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из областного бюджета на реализацию мероприятий указанной программы выделено 192,900 тыс. рублей, все выделенные средства освоены.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11"/>
        <w:gridCol w:w="30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 2015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льняного комплекса в Новгородской области на 2014-2016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из федерального и областного бюджетов на реализацию мероприятий указанной программы выделено 9850,000 тыс. 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из областного бюджета на реализацию мероприятий указанной программы выделено 10200,000 тыс.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ЦП «Развитие молочного скотоводства в Новгородской области на 2014-2016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а из областного бюджета на реализацию мероприятий указанной программы выделено 15028,700 тыс.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Создание мощностей для подработки и хранения зерна, развитие семеноводства зерновых культур в Новгородской области на 2014-2016 годы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а из областного бюджета на реализацию мероприятий указанной программы выделено 16000,000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ВЦП «Развитие в Новгородской области переработки мяса свиней и инфраструктуры для его хранения и сбыта на 2014-2016 годы»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а из областного бюджета на реализацию мероприятий указанной программы выделено 1334,200 – задолженность прошлых лет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мясного скотоводства в Новгородской области на 2015-2017 годы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средств из федерального и областного бюджетов на реализацию мероприятий  указанной программы выделено 32988,000 тыс. рублей, все выделенные средства освоен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ЦП «Развитие овощеводства закрытого грунта в Новгородской области на 2014-2016 год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состоянию на 01.01.2016 средства из федерального и областного бюджетов</w:t>
      </w:r>
      <w:r>
        <w:rPr/>
        <w:t xml:space="preserve"> на реализацию указанной программы не выделялис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акт 2015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потребительской кооперации в Новгородской области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на 01.01.2016, тыс. 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5"/>
        <w:gridCol w:w="2007"/>
        <w:gridCol w:w="1701"/>
        <w:gridCol w:w="1843"/>
        <w:gridCol w:w="1985"/>
        <w:gridCol w:w="2268"/>
        <w:gridCol w:w="2126"/>
      </w:tblGrid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2,8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2,78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2,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2,8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9,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9,90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521"/>
        <w:gridCol w:w="269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Модернизация  мощностей по переработке и хранению с/х продукции и сырья, производству продукции хлебопечения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В 2015 организациями потребительской кооперации области  закуплено 5 единиц оборудования  общей стоимостью 802,789 тыс.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организациям потребительской кооперации области на возмещение части затрат на приобретение нового (не бывшего в употреблении) технологического оборудования для производства пищевой продук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организациям потребительской кооперации  области (3 организации) выплачено из областного бюджета субсидий в сумме 192,9 тыс. рублей, все выделенные средства осво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льняного комплекса в Новгородской области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Таблица 1 – Сведения о финансировании и освоении средств ведомственной целевой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</w:t>
      </w:r>
      <w:r>
        <w:rPr/>
        <w:t>на 01.01.2016, тыс.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48"/>
        <w:gridCol w:w="1996"/>
        <w:gridCol w:w="1559"/>
        <w:gridCol w:w="1985"/>
        <w:gridCol w:w="2126"/>
        <w:gridCol w:w="1985"/>
        <w:gridCol w:w="2268"/>
      </w:tblGrid>
      <w:tr>
        <w:trPr/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501,8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501,8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7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7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7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7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51,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51,85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945"/>
        <w:gridCol w:w="269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. Приобретение техники и оборудования для производства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2015 году сельскохозяйственными товаропроизводителями области, занимающимися производством льноволокна  не приобретали технику и оборудов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тсутствие у сельскохозяйственных товаропроизводителей достаточных финансовых средст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оизводство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сельскохозяйственными товаропроизводителями области произведено 1,15 тыс. тонн льноволокна (104,5% к плану на 2015 год, 115,0% к факту 2014 год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едоставление субсидий на производство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области (3 с/х организации) из федерального и областного бюджетов выплачено 9850,0 тыс. рублей, все выделенные средства освое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за 2015 год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на 01.01.2016, тыс.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1276"/>
        <w:gridCol w:w="1984"/>
        <w:gridCol w:w="1843"/>
        <w:gridCol w:w="2126"/>
        <w:gridCol w:w="2694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218,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218,0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2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2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018,0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018,08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655"/>
        <w:gridCol w:w="269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иобретение репродукцион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2 сельскохозяйственных товаропроизводителя области приобрели 25 тонн картофеля 1 репродукции на общую сумму 686,0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приобретение репродукцион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области из областного бюджета выплачено 125,0 тыс. рублей, все выделенные средства освое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иобретение нового  оборудования для хранения, предпродажной подготовки и реализации картофеля, овощей и фрукто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а  9 сельскохозяйственных товаропроизводителей области приобрели 15 с/х техники и оборудования для хранения, предпродажной подготовки и реализации продукции растениеводства на общую сумму 16116,964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Предоставление субсидий на приобретение нового  оборудования для хранения, предпродажной подготовки и реализации картофеля, овощей и фруктов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Всего в 2015 году сельскохозяйственным товаропроизводителям из областного бюджета выплачено 8058,482 тыс.рублей, все выделенные средства освое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Производство элит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КХ И.И. Галетея произвело 1652 тонны элитных семян картофеля на сумму 19415,120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Предоставление субсидий на приобретение элитных семян картоф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из областного бюджета выплачено 2016,518 тыс.рублей (100,0 процента от лимита на 2015 год, все выделенные средства освое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молочного скотоводства в Новгородской области на 2014-2016 годы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15 год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на 01.01.2016, 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4"/>
        <w:gridCol w:w="1740"/>
        <w:gridCol w:w="1739"/>
        <w:gridCol w:w="1607"/>
        <w:gridCol w:w="1874"/>
        <w:gridCol w:w="2140"/>
        <w:gridCol w:w="2273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215,3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215,3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028,7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028,69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186,67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186,678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44"/>
        <w:gridCol w:w="263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иобретение машин, оборудования и механизмов для молочного скотово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31 сельскохозяйственный товаропроизводитель области приобрел 57 единиц техники, оборудования м механизмов для молочного скотоводства на сумму 24409,229 тыс. 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приобретение новых машин, оборудования и механизмов для молочного скотово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в 2015 году сельскохозяйственным товаропроизводителям области из областного бюджета выплачено12518,860 тыс.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иобретение товарного КРС молочных пор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2015 году  11 сельскохозяйственных товаропроизводителей области приобрели 242 головы товарного КРС молочных пород на общую сумму 5806,141 тыс. рублей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Предоставление субсидий на приобретение товарного КРС молочных пор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сельскохозяйственным товаропроизводителям области из областного бюджета выплачено 2509,840 тыс. рублей, все выделенные средства освоены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ведомственной целевой программы 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«Создание мощностей для подработки и хранения зерна, развитие семеноводства зерновых культур в Новгородской области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</w:t>
      </w:r>
      <w:r>
        <w:rPr/>
        <w:t>на 01.01.2016, 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419"/>
        <w:gridCol w:w="1900"/>
        <w:gridCol w:w="1607"/>
        <w:gridCol w:w="1740"/>
        <w:gridCol w:w="1874"/>
        <w:gridCol w:w="2406"/>
        <w:gridCol w:w="1873"/>
      </w:tblGrid>
      <w:tr>
        <w:trPr/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рова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051,3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051,36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000,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000,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51,36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51,36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6095"/>
        <w:gridCol w:w="263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оизводство элитных семян зерновых культу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2 сельскохозяйственными организациями области произведено 3706 тонн элитных семян зерновых культур на общую сумму 49265,260 тыс. 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производство элитных семян зерновых культу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сельскохозяйственным товаропроизводителям области из областного бюджета выплачено 14242,778 тыс.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Приобретение оборудования для сушки, очистки и сортировки зер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1 сельскохозяйственный товаропроизводитель области (колхоз «Россия (СПК) Солецкий район) приобрел зерносушильный комплекс на сумму 8786,109 тыс.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Предоставление субсидий на приобретение нового оборудования для сушки, очистки и сортировки зер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2015 году из областного бюджета колхозу  «Россия» (СПК) выплачено 1757,222 тыс. рублей, все выделенные средства освоен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Обеспечение проектирования и выполнения строительно-монтажных работ по строительству мощностей по подработке и хранению зер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Завершено строительство зерносушильного комплекса в  колхозе «Россия» (СПК) Солецкий райо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в Новгородской области переработки мяса свиней и инфраструкту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его хранения и сбыта на 2014-2016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>на 01.01.2016, тыс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63"/>
        <w:gridCol w:w="2364"/>
        <w:gridCol w:w="1276"/>
        <w:gridCol w:w="1985"/>
        <w:gridCol w:w="1842"/>
        <w:gridCol w:w="2268"/>
        <w:gridCol w:w="1985"/>
      </w:tblGrid>
      <w:tr>
        <w:trPr/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4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394"/>
        <w:gridCol w:w="425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обретение специализированного автотранспорта для транспортировки мясной продук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ООО «Устьволмский» Крестецкий район приобрел 1 единицу автотранспорта для транспортировки мясной продукции, задолженность за 2014 год выплачена в 2015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Предоставление субсидий на приобретение специализированного автотранспорта для транспортировки мясной продукции (задолженность прошлых ле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из областного бюджета выплачено ООО «Устьволмский» 1334,200 тыс. рублей в счет задолженности за 2014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мясного скотоводства в Новгородской области на 2015-2017 годы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на 01.01.2016, тыс.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126"/>
        <w:gridCol w:w="1560"/>
        <w:gridCol w:w="1984"/>
        <w:gridCol w:w="1843"/>
        <w:gridCol w:w="2126"/>
        <w:gridCol w:w="1985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418,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418,7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8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8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8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8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30,7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30,72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394"/>
        <w:gridCol w:w="425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Содержание маточного поголовья специализированных мясных пород КР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в 2-х сельскохозяйственных организациях области содержалось 985 голов маточного поголовья специализированных мясных пород КРС, общая сумма затрат на содержание составила 42418,725 тыс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едоставление субсидий на содержание маточного поголовья специализированных мясных пород КР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сельскохозяйственным организациям области выплачено из федерального и областного бюджетов 32988,000 тыс. рублей, все выделенные средства освое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ведомственной целев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вощеводства закрытого грунта в Новгородской области на 2014-2016 годы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lineRule="auto" w:line="240" w:before="0" w:after="0"/>
        <w:jc w:val="right"/>
        <w:rPr/>
      </w:pPr>
      <w:r>
        <w:rPr/>
        <w:t>на 01.01.2016, 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474"/>
        <w:gridCol w:w="2141"/>
        <w:gridCol w:w="1206"/>
        <w:gridCol w:w="1741"/>
        <w:gridCol w:w="1341"/>
        <w:gridCol w:w="2273"/>
        <w:gridCol w:w="2007"/>
      </w:tblGrid>
      <w:tr>
        <w:trPr/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рован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воено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945"/>
        <w:gridCol w:w="263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Приобретение технологического оборудования для производства овощей закрытого грун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2015 году сельскохозяйственными товаропроизводителями области, занимающимися производством овощей закрытого грунта  не приобретали технологическое оборудование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тсутствие у сельскохозяйственных товаропроизводителей достаточных финансовых средст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риобретение энергоносителей для производства овощей закрытого грун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ниторинг в 2015 году не проводилс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связи с отсутствием финансирования мониторинг в 2015 году не проводился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3:00Z</dcterms:created>
  <dc:creator>upr_zm2</dc:creator>
  <dc:description/>
  <dc:language>en-US</dc:language>
  <cp:lastModifiedBy>ino_sp1</cp:lastModifiedBy>
  <cp:lastPrinted>2015-07-09T16:09:00Z</cp:lastPrinted>
  <dcterms:modified xsi:type="dcterms:W3CDTF">2017-07-24T08:33:00Z</dcterms:modified>
  <cp:revision>2</cp:revision>
  <dc:subject/>
  <dc:title/>
</cp:coreProperties>
</file>