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40"/>
        <w:gridCol w:w="3258"/>
      </w:tblGrid>
      <w:tr>
        <w:trPr>
          <w:trHeight w:val="436" w:hRule="exact"/>
        </w:trPr>
        <w:tc>
          <w:tcPr>
            <w:tcW w:w="3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spacing w:before="223" w:after="0"/>
        <w:ind w:right="58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___________ № ___</w:t>
      </w:r>
    </w:p>
    <w:p>
      <w:pPr>
        <w:pStyle w:val="Style41"/>
        <w:widowControl/>
        <w:spacing w:before="53" w:after="0"/>
        <w:jc w:val="center"/>
        <w:rPr/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Normal"/>
        <w:jc w:val="center"/>
        <w:rPr>
          <w:rStyle w:val="FontStyle14"/>
          <w:sz w:val="28"/>
          <w:szCs w:val="28"/>
          <w:lang w:val="en-US"/>
        </w:rPr>
      </w:pPr>
      <w:r>
        <w:rPr/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сообщения лицами, замещающими должности государственной гражданской службы Новгородской области в министерстве сельского хозяйства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ельского хозяйства Новгород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Внести изменения в Порядок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общения лицами, замещающими должности государственной гражданской службы Новгородской области в министерстве сельского хозяйства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Cs/>
          <w:sz w:val="28"/>
          <w:szCs w:val="28"/>
        </w:rPr>
        <w:t>, утвержденный постановлением министерства сельского хозяйства Новгородской области от 12.03.2018 № 2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аменить в первом абзаце пункта 4 слова «должностному лицу министерства сельского хозяйства Новгородской области (далее министерство), ответственному за кадровую работу» на «должностному лицу министерства сельского хозяйства Новгородской области (далее министерство), ответственному за профилактику коррупционных и иных правонарушений»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В пункте 5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менить в первом абзаце слова «Должностное лицо министерства, ответственное за кадровую работу» на «Должностное лицо министерства, ответственное за профилактику коррупционных и иных правонарушений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менить во втором абзаце слова «должностное лицо министерства, ответственное за кадровую работу» на «должностное лицо министерства, ответственное за профилактику коррупционны и иных правонарушений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менить в третьем абзаце слова «должностное лицо министерства, ответственное за кадровую работу» на «должностное лицо министерства, ответственное за профилактику коррупционных и иных правонарушений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ункт 6 в редакции: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«6. Уведомления, заключения и другие материалы, полученные в ходе предварительного рассмотрения уведомлений, представляются лицом, ответственным за профилактику коррупционных и иных правонарушений председателю комиссии в течение 7 рабочих дней со дня поступления уведомлений в министерство в соответствии с </w:t>
      </w:r>
      <w:hyperlink r:id="rId2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просов, указанных во </w:t>
      </w:r>
      <w:hyperlink r:id="rId3">
        <w:r>
          <w:rPr>
            <w:rStyle w:val="InternetLink"/>
            <w:sz w:val="28"/>
            <w:szCs w:val="28"/>
          </w:rPr>
          <w:t>втором абзаце пункта 5</w:t>
        </w:r>
      </w:hyperlink>
      <w:r>
        <w:rPr>
          <w:sz w:val="28"/>
          <w:szCs w:val="28"/>
        </w:rPr>
        <w:t xml:space="preserve"> настоящего Порядка, уведомления, заключения и другие материалы, полученные в ходе предварительного рассмотрения уведомлений, представляются лицом, ответственным за профилактику коррупционных и иных правонарушений председателю комиссии в течение 45 дней со дня поступления уведомлений в министерство в соответствии с </w:t>
      </w:r>
      <w:hyperlink r:id="rId4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«Официальном интернет - портале правовой информации» (www.pravo.gov.ru).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jc w:val="both"/>
        <w:rPr/>
      </w:pPr>
      <w:r>
        <w:rPr>
          <w:b/>
          <w:sz w:val="28"/>
          <w:szCs w:val="28"/>
        </w:rPr>
        <w:t xml:space="preserve">Министр            </w:t>
        <w:tab/>
        <w:tab/>
        <w:t xml:space="preserve">                                                    Е.В. Покровская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сообщения лицами, замещающими должности государственной гражданской службы Новгородской области в министерстве сельского хозяйства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министерства подготовлен в связи с передачей с 01 апреля 2020 года функционала по кадровому обеспечению министерства в министерство государственного управления Новгородской области. Ввиду этого организационный функционал по организации приема и рассмотрения обращения  будет осуществляться не должностным лицом министерства, ответственным за кадровую работу, а должностным лицом министерства, ответственным за профилактику коррупционных и иных правонарушени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министерства сельского хозяйства Новгородской области «О внесении изменений в </w:t>
      </w:r>
      <w:r>
        <w:rPr>
          <w:b/>
          <w:bCs/>
          <w:sz w:val="28"/>
          <w:szCs w:val="28"/>
        </w:rPr>
        <w:t xml:space="preserve"> Порядок </w:t>
      </w:r>
      <w:r>
        <w:rPr>
          <w:b/>
          <w:sz w:val="28"/>
          <w:szCs w:val="28"/>
        </w:rPr>
        <w:t>сообщения лицами, замещающими должности государственной гражданской службы Новгородской области в министерстве сельского хозяйства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Министерством сельского хозяйства Новгородской области разработан проект постановления министерства «О внесении изменений в </w:t>
      </w:r>
      <w:r>
        <w:rPr>
          <w:bCs/>
          <w:sz w:val="28"/>
          <w:szCs w:val="28"/>
        </w:rPr>
        <w:t xml:space="preserve"> Порядок </w:t>
      </w:r>
      <w:r>
        <w:rPr>
          <w:sz w:val="28"/>
          <w:szCs w:val="28"/>
        </w:rPr>
        <w:t>сообщения лицами, замещающими должности государственной гражданской службы Новгородской области в министерстве сельского хозяйства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ункта 3.2 Порядка проведения антикоррупционной экспертизы нормативных правовых актов постановлений министерства сельского хозяйства Новгородской области и их проектов, утвержденного постановлением министерства от 12.03.2018 № 5, проект постановления размещен на портале Правительства Новгородской области для проведения независимой антикоррупционной экспертизы и официальном сайте министерств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антикоррупционной экспертизы составляет 9 календарных дней, т.е. в период с 28 апреля по 06 мая 2020 год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по результатам проведения антикоррупционной экспертизы принимаются по адресу: 173001, Великий Новгород, ул. Большая Санкт-Петербургская, д. 6/11, каб. 62, электронный адрес: </w:t>
      </w:r>
      <w:hyperlink r:id="rId5"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: Рябинин Алексей Николаевич, тел. 8(8162) 774170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64" w:gutter="0" w:header="720" w:top="1134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DBC95776165D5B61F6A8F04B01E8A07562677D1A5FED4DA880775443F923BCC779500A9A179B889925D7DAED35C7DD7D2C425759401F2431E12Db6c5L" TargetMode="External"/><Relationship Id="rId3" Type="http://schemas.openxmlformats.org/officeDocument/2006/relationships/hyperlink" Target="consultantplus://offline/ref=28DBC95776165D5B61F6A8F04B01E8A07562677D1A5FED4DA880775443F923BCC779500A9A179B889925D7D9ED35C7DD7D2C425759401F2431E12Db6c5L" TargetMode="External"/><Relationship Id="rId4" Type="http://schemas.openxmlformats.org/officeDocument/2006/relationships/hyperlink" Target="consultantplus://offline/ref=28DBC95776165D5B61F6A8F04B01E8A07562677D1A5FED4DA880775443F923BCC779500A9A179B889925D7DAED35C7DD7D2C425759401F2431E12Db6c5L" TargetMode="External"/><Relationship Id="rId5" Type="http://schemas.openxmlformats.org/officeDocument/2006/relationships/hyperlink" Target="mailto:apk@novreg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21:00Z</dcterms:created>
  <dc:creator>kad_zms</dc:creator>
  <dc:description/>
  <dc:language>en-US</dc:language>
  <cp:lastModifiedBy>ino_sp4</cp:lastModifiedBy>
  <cp:lastPrinted>2019-09-18T11:51:00Z</cp:lastPrinted>
  <dcterms:modified xsi:type="dcterms:W3CDTF">2020-04-27T14:21:00Z</dcterms:modified>
  <cp:revision>2</cp:revision>
  <dc:subject/>
  <dc:title/>
</cp:coreProperties>
</file>