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440"/>
        <w:gridCol w:w="3258"/>
      </w:tblGrid>
      <w:tr>
        <w:trPr>
          <w:trHeight w:val="964" w:hRule="exact"/>
        </w:trPr>
        <w:tc>
          <w:tcPr>
            <w:tcW w:w="30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454" w:hRule="exact"/>
        </w:trPr>
        <w:tc>
          <w:tcPr>
            <w:tcW w:w="9739" w:type="dxa"/>
            <w:gridSpan w:val="3"/>
            <w:tcBorders/>
            <w:vAlign w:val="center"/>
          </w:tcPr>
          <w:p>
            <w:pPr>
              <w:pStyle w:val="Normal"/>
              <w:spacing w:lineRule="atLeast" w:line="320"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МИНИСТЕРСТВО СЕЛЬСКОГО ХОЗЯЙСТВА </w:t>
              <w:br/>
              <w:t>НОВГОРОДСКОЙ ОБЛАСТИ</w:t>
            </w:r>
          </w:p>
        </w:tc>
      </w:tr>
    </w:tbl>
    <w:p>
      <w:pPr>
        <w:pStyle w:val="Style31"/>
        <w:widowControl/>
        <w:spacing w:before="223" w:after="0"/>
        <w:ind w:right="58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before="223" w:after="0"/>
        <w:ind w:right="58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СТАНОВЛЕНИЕ</w:t>
      </w:r>
    </w:p>
    <w:p>
      <w:pPr>
        <w:pStyle w:val="Style41"/>
        <w:widowControl/>
        <w:spacing w:before="53" w:after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___________ № ___</w:t>
      </w:r>
    </w:p>
    <w:p>
      <w:pPr>
        <w:pStyle w:val="Style41"/>
        <w:widowControl/>
        <w:spacing w:before="53" w:after="0"/>
        <w:jc w:val="center"/>
        <w:rPr/>
      </w:pPr>
      <w:r>
        <w:rPr>
          <w:rStyle w:val="FontStyle14"/>
          <w:sz w:val="28"/>
          <w:szCs w:val="28"/>
        </w:rPr>
        <w:t>Великий Новгород</w:t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министерства сельского хозяйства Новгородской области от 24.04.2018 № 8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инистерство сельского хозяйства Новгородской области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министерства </w:t>
      </w:r>
      <w:r>
        <w:rPr>
          <w:rStyle w:val="FontStyle12"/>
          <w:sz w:val="28"/>
          <w:szCs w:val="28"/>
        </w:rPr>
        <w:t xml:space="preserve">сельского хозяйства </w:t>
      </w:r>
      <w:r>
        <w:rPr>
          <w:sz w:val="28"/>
          <w:szCs w:val="28"/>
        </w:rPr>
        <w:t>Новгородской области от 24.04.2018 № 8 «О комиссии по соблюдению требований к служебному поведению лиц, замещающих должности государственной гражданской службы Новгородской области в министерстве сельского хозяйства Новгородской области, и урегулированию конфликта интересов» (далее постановление)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постановления в следующей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бразовать в министерстве сельского хозяйства Новгородской области комиссию по соблюдению требований к служебному поведению лиц, замещающих должности государственной гражданской службы Новгородской области в министерстве сельского хозяйства Новгородской области, и урегулированию конфликта интересов в составе:</w:t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360"/>
        <w:gridCol w:w="6444"/>
      </w:tblGrid>
      <w:tr>
        <w:trPr>
          <w:trHeight w:val="623" w:hRule="atLeast"/>
        </w:trPr>
        <w:tc>
          <w:tcPr>
            <w:tcW w:w="2835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енко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 сельского хозяйства Новгородской области, председатель комисс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министра сельского хозяйства Новгородской области, заместитель председателя комиссии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Е.Л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главный специалист - эксперт министерства сельского хозяйства Новгородской области, секретарь комиссии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ind w:firstLine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сперт отдела государственной поддержки и реализации программ министерства сельского хозяйства Новгородс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Н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департамента отраслевой и технологической политики министерства сельского хозяйства Новгородской области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Н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государственной поддержки и реализации программ министерства сельского хозяйства Новгородской област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департамента кадровой службы и наградной деятельности министерства государственного управления Новгородской области (1 человек 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тдела Администрации Губернатора Новгородской области по профилактике коррупционных и иных правонарушений (1 человек 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государственной гражданской службой (2 человека 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бщественного совета при министерстве сельского хозяйства Новгородской области (1 человек по согласовани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4" w:type="dxa"/>
            <w:tcBorders/>
          </w:tcPr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профсоюзной организации, созданной в министерстве сельского хозяйства Новгородской области (1 человек по согласованию)»;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Внести изменения в Положение о комиссии по соблюдению требований к служебному поведению лиц, замещающих должности государственной гражданской службы Новгородской области в министерстве сельского хозяйства Новгородской области, и урегулированию конфликта интересов, утвержденное постановлением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1. Заменить в пункте 16 слова «должностному лицу министерства, ответственному за кадровую работу» на «должностному лицу, ответственному за профилактику коррупционных и иных правонарушений», слова «Должностное лицо министерства, ответственное за кадровую работу» на «Должностное лицо, ответственное за профилактику коррупционных и иных правонарушений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Заменить в пунктах 18, 19, 48 слова «должностным лицом министерства, ответственным за кадровую работу» на «должностным лицом, ответственным за профилактику коррупционных и иных правонарушений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Заменить в пункте 20 слова «должностное лицо министерства, ответственное за кадровую работу, имеет право» на должностное лицо министерства, ответственное за профилактику коррупционных и иных правонарушений»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«Официальном интернет - портале правовой информации» (www.pravo.gov.ru).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ind w:firstLine="709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widowControl/>
        <w:spacing w:lineRule="atLeast" w:line="360"/>
        <w:jc w:val="both"/>
        <w:rPr/>
      </w:pPr>
      <w:r>
        <w:rPr>
          <w:b/>
          <w:sz w:val="28"/>
          <w:szCs w:val="28"/>
        </w:rPr>
        <w:t xml:space="preserve">Министр            </w:t>
        <w:tab/>
        <w:tab/>
        <w:t xml:space="preserve">                                                    Е.В. Покровская</w:t>
      </w:r>
    </w:p>
    <w:p>
      <w:pPr>
        <w:pStyle w:val="Normal"/>
        <w:widowControl/>
        <w:spacing w:lineRule="exact" w:line="240"/>
        <w:jc w:val="center"/>
        <w:rPr>
          <w:rStyle w:val="FontStyle1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к проекту постановления министерства сельского хозяйства Новгородской области «</w:t>
      </w:r>
      <w:r>
        <w:rPr>
          <w:b/>
          <w:sz w:val="28"/>
          <w:szCs w:val="28"/>
        </w:rPr>
        <w:t>О внесении изменений в постановление министерства сельского хозяйства Новгородской области от 24.04.2018 № 8»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министерства подготовлен в связи с изменением штатной структуры министерства сельского хозяйства Новгородской области и необходимостью приведения наименования должностей членов комиссии в соответствие со штатным расписанием министерства. Помимо это в связи с передачей с 01 апреля 2020 года функционала по кадровому обеспечению министерства в министерство государственного управления Новгородской области обеспечение деятельности комиссии будет осуществляться не должностным лицом министерства, ответственным за кадровую работу, а должностным лицом, ответственным за профилактику коррупционных и иных правонарушений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тикоррупционной экспертизы, проведенной при разработке проекта постановления министерства, коррупциогенных факторов не выявле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хозяйст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Новгородской области                                                               Е.В. Покровска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министерства сельского хозяйства Новгородской области «О внесении изменений в постановление министерства сельского хозяйства Новгородской области от 24.04.2018        № 8» 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нистерством сельского хозяйства Новгородской области разработан проект постановления министерства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постановление министерства сельского хозяйства Новгородской области от 24.04.2018 № 8»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ункта 3.2 Порядка проведения антикоррупционной экспертизы нормативных правовых актов постановлений министерства сельского хозяйства Новгородской области и их проектов, утвержденного постановлением министерства от 12.03.2018 № 5, проект постановления размещен на портале Правительства Новгородской области для проведения независимой антикоррупционной экспертизы и официальном сайте министерств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проведения антикоррупционной экспертизы составляет 8 календарных дней, т.е. в период с 17 по 24 марта 2020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ключения по результатам проведения антикоррупционной экспертизы принимаются по адресу: 173001, Великий Новгород, ул. Большая Санкт-Петербургская, д. 6/11, каб. 6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p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ое лицо: Рябинин Алексей Николаевич, тел. 8(8162) 774170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64" w:gutter="0" w:header="720" w:top="1134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4"/>
    </w:pPr>
    <w:rPr/>
  </w:style>
  <w:style w:type="paragraph" w:styleId="Style21">
    <w:name w:val="Style2"/>
    <w:basedOn w:val="Normal"/>
    <w:qFormat/>
    <w:pPr>
      <w:spacing w:lineRule="exact" w:line="322"/>
      <w:ind w:firstLine="576"/>
    </w:pPr>
    <w:rPr/>
  </w:style>
  <w:style w:type="paragraph" w:styleId="Style31">
    <w:name w:val="Style3"/>
    <w:basedOn w:val="Normal"/>
    <w:qFormat/>
    <w:pPr>
      <w:spacing w:lineRule="exact" w:line="322"/>
      <w:ind w:firstLine="538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41"/>
      <w:jc w:val="center"/>
    </w:pPr>
    <w:rPr/>
  </w:style>
  <w:style w:type="paragraph" w:styleId="Style61">
    <w:name w:val="Style6"/>
    <w:basedOn w:val="Normal"/>
    <w:qFormat/>
    <w:pPr>
      <w:spacing w:lineRule="exact" w:line="322"/>
      <w:ind w:firstLine="533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34"/>
      <w:jc w:val="both"/>
    </w:pPr>
    <w:rPr/>
  </w:style>
  <w:style w:type="paragraph" w:styleId="Style81">
    <w:name w:val="Style8"/>
    <w:basedOn w:val="Normal"/>
    <w:qFormat/>
    <w:pPr>
      <w:spacing w:lineRule="exact" w:line="323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k@novreg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2:00Z</dcterms:created>
  <dc:creator>kad_zms</dc:creator>
  <dc:description/>
  <cp:keywords/>
  <dc:language>en-US</dc:language>
  <cp:lastModifiedBy>soc_mas</cp:lastModifiedBy>
  <cp:lastPrinted>2019-09-18T11:51:00Z</cp:lastPrinted>
  <dcterms:modified xsi:type="dcterms:W3CDTF">2020-03-16T07:36:00Z</dcterms:modified>
  <cp:revision>3</cp:revision>
  <dc:subject/>
  <dc:title/>
</cp:coreProperties>
</file>