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36" w:hRule="exact"/>
        </w:trPr>
        <w:tc>
          <w:tcPr>
            <w:tcW w:w="974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Проект</w:t>
            </w:r>
          </w:p>
        </w:tc>
      </w:tr>
      <w:tr>
        <w:trPr>
          <w:trHeight w:val="1454" w:hRule="exac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</w:t>
              <w:br/>
              <w:t>НОВГОРОДСКОЙ ОБЛАСТИ</w:t>
            </w:r>
          </w:p>
        </w:tc>
      </w:tr>
    </w:tbl>
    <w:p>
      <w:pPr>
        <w:pStyle w:val="Style31"/>
        <w:widowControl/>
        <w:ind w:right="57" w:hanging="0"/>
        <w:jc w:val="center"/>
        <w:rPr/>
      </w:pPr>
      <w:r>
        <w:rPr>
          <w:rStyle w:val="FontStyle12"/>
          <w:sz w:val="28"/>
          <w:szCs w:val="28"/>
        </w:rPr>
        <w:t>ПОСТАНОВЛЕНИЕ</w:t>
      </w:r>
    </w:p>
    <w:p>
      <w:pPr>
        <w:pStyle w:val="Style41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т __________________ № ________</w:t>
      </w:r>
    </w:p>
    <w:p>
      <w:pPr>
        <w:pStyle w:val="Style41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еликий Новгород</w:t>
      </w:r>
    </w:p>
    <w:p>
      <w:pPr>
        <w:pStyle w:val="Style41"/>
        <w:widowControl/>
        <w:spacing w:before="53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Heading1"/>
        <w:spacing w:lineRule="exact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оплате труда работников государственных областных казенных учреждений, подведомственных министерству сельского хозяйства Новгородской области, осуществляющих содействие эффективному ведению экономической деятельности в сфере сельского хозяйства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tLeast" w:line="340"/>
        <w:ind w:left="34" w:firstLine="720"/>
        <w:jc w:val="both"/>
        <w:rPr/>
      </w:pPr>
      <w:r>
        <w:rPr/>
        <w:t xml:space="preserve">Министерство сельского хозяйства Новгородской области </w:t>
      </w:r>
      <w:r>
        <w:rPr>
          <w:b/>
        </w:rPr>
        <w:t>ПОСТАНОВЛЯЕТ</w:t>
      </w:r>
      <w:r>
        <w:rPr/>
        <w:t xml:space="preserve">: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1. Внести изменений в Положение об оплате труда работников государственных областных казенных учреждений, подведомственных министерству сельского хозяйства Новгородской области, осуществляющих содействие эффективному ведению экономической деятельности в сфере сельского хозяйства, утвержденное постановлением департамента сельского хозяйства и продовольствия Новгородской области от 26.06.2017 № 2, изложив приложения 2 и 3 к Положению в редакции:</w:t>
      </w:r>
    </w:p>
    <w:p>
      <w:pPr>
        <w:pStyle w:val="Normal"/>
        <w:shd w:fill="FFFFFF" w:val="clear"/>
        <w:tabs>
          <w:tab w:val="clear" w:pos="720"/>
          <w:tab w:val="left" w:pos="742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Приложение 2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работников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ых областных казенных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учреждений, подведомственных министерству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сельского хозяйства Новгородской области,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существляющих содействие эффективному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едению экономической деятельност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 сфере сельского хозяйства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ПОКАЗАТЕЛЕЙ ЭФФЕКТИВНОСТИ ДЕЯТЕЛЬНОСТИ РАБОТНИКОВ УЧРЕЖДЕНИЯ И КРИТЕРИЕВ ОЦЕНКИ ЭФФЕКТИВНОСТИ ИХ ДЕЯТЕЛЬНОСТИ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"/>
        <w:gridCol w:w="3798"/>
        <w:gridCol w:w="227"/>
        <w:gridCol w:w="3040"/>
        <w:gridCol w:w="78"/>
        <w:gridCol w:w="1417"/>
      </w:tblGrid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эффективности деятельности работников учрежд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эффективности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1. Заместитель руководителя учреждения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фиксированных наруше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и качественное выполнение должностных обязанностей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руководства и персонала учрежд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 и претенз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полнение показателей эффективности деятельности начальниками отделов учрежд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достижение показателей эффективности деятельности руководителями структурных подразделений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аллов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2. Главный бухгалтер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фиксированных наруше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и качественное выполнение должностных обязанностей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бухгалтерской, налоговой и статистической отчет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анкц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штрафов, пеней, наложенных контролирующими органами на учреждение из-за нарушений, допущенных главным бухгалтером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анкц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руководства и персонала учрежд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 и претенз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е информационного и экономического развития агропромышленного комплекса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формационного и экономического развития агропромышленного комплекса, заместитель начальника управления информационного и экономического развития агропромышленного комплекса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фиксированных наруше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и качественное выполнение должностных обязанностей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стабильное и качественное выполнение должностных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мероприятий, связанных с выполнением государственных программ Российской Федерации, государственных программ Новгородской области, ведомственных программ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 и претенз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>
          <w:trHeight w:val="308" w:hRule="atLeast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ассмотрение письменных и устных обращений граждан по курируемым вопросам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>
          <w:trHeight w:val="308" w:hRule="atLeast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дной обоснованной жало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>
          <w:trHeight w:val="308" w:hRule="atLeast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вух и более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30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нформационного обеспечения деятельности руководства учреждения, обеспечение качественного и своевременного документооборота в учреждении (для начальника управления) 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>
          <w:trHeight w:val="30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мероприятий, предусмотренных приоритетными региональными проектами в сфере агропромышленного комплекса (для заместителя начальника управления)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>
          <w:trHeight w:val="308" w:hRule="atLeast"/>
        </w:trPr>
        <w:tc>
          <w:tcPr>
            <w:tcW w:w="90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тдел информатизации управления информационного и экономического развития агропромышленного комплекса</w:t>
            </w:r>
          </w:p>
        </w:tc>
      </w:tr>
      <w:tr>
        <w:trPr>
          <w:trHeight w:val="308" w:hRule="atLeast"/>
        </w:trPr>
        <w:tc>
          <w:tcPr>
            <w:tcW w:w="90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нформатизации управления информационного и экономического развития агропромышленного комплекса, заместитель начальника отдела информатизации управления информационного и экономического развития агропромышленного комплекса, главный специалист, инженер-программист, инженер 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фиксированных нарушений за отчетный период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и качественное выполнение должностных обязанностей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руководства и персонала учреждения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 и претензий за отчетный период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защите информации в процессе эксплуатации (для инженера-программиста)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руководства и персонала учреждения за отчетный период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техническая поддержка программного обеспечения в рамках единой системы информационного обеспечения агропромышленного комплекса (для инженера-программиста)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Своевременное размещение информации о деятельности учреждения на официальном сайте учреждения в информационно-телекоммуникационной сети «Интернет» (для главного специалиста)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 и претензий за отчетный период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баллов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рганизация работы по противопожарной безопасности и охране труда в учреждении (для инженера)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баллов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обеспечение информационного взаимодействия учреждения с федеральными государственными органами, органами государственной власти области и органами местного самоуправления (для начальника отдела)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 со стороны руководства учреждения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баллов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Качественное обеспечение сопровождение аппаратного и программного обеспечения локальных вычислительных систем учреждения (для заместителя начальника отдела)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 со стороны руководства учреждения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баллов</w:t>
            </w:r>
          </w:p>
        </w:tc>
      </w:tr>
      <w:tr>
        <w:trPr>
          <w:trHeight w:val="308" w:hRule="atLeast"/>
        </w:trPr>
        <w:tc>
          <w:tcPr>
            <w:tcW w:w="90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тдел отраслевого мониторинга и поддержки малых форм хозяйствования управления информационного и экономического развития агропромышленного комплекса</w:t>
            </w:r>
          </w:p>
        </w:tc>
      </w:tr>
      <w:tr>
        <w:trPr>
          <w:trHeight w:val="308" w:hRule="atLeast"/>
        </w:trPr>
        <w:tc>
          <w:tcPr>
            <w:tcW w:w="90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траслевого мониторинга и поддержки малых форм хозяйствования управления информационного и экономического развития агропромышленного комплекса, заместитель начальника отдела отраслевого мониторинга и поддержки малых форм хозяйствования управления информационного и экономического развития агропромышленного комплекса, экономист, экономист по финансовой работе, агроном, зоотехник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фиксированных наруше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и качественное выполнение должностных обязанностей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ассмотрение письменных и устных обращений граждан по курируемым вопросам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дной обоснованной жало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вух и более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мероприятий, связанных с выполнением государственных программ Российской Федерации, государственных программ Новгородской области, ведомственных программ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 и претенз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руководства и персонала учрежд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 и претенз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4. Экспертно-правовой отдел агропромышленного комплекса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экспертно-правового отдела агропромышленного комплекса, юрисконсульт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фиксированных наруше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и качественное выполнение должностных обязанностей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ассмотрение письменных и устных обращений граждан по курируемым вопросам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дной обоснованной жало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вух и более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проектов правовых актов по вопросам деятельности учреждения (для юрисконсульта)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руководства и персонала учрежд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 и претенз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проектов договоров и государственных контрактов, документации для осуществления закупок для государственных нужд (для начальника отдела)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5. Водитель автомобиля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фиксированных наруше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и качественное выполнение должностных обязанностей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дорожного движ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анкций за отчетный период со стороны органов государственной инспекции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 и охраны труд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транспорт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 и претензий за отчетный период со стороны руководства и персонала учреждения по эксплуатации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к Положению об оплате труда работников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ых областных казенных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учреждений, подведомственных министерству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сельского хозяйства Новгородской области,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существляющих содействие эффективному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едению экономической деятельност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 сфере сельского хозяйств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>Размеры окладов</w:t>
      </w:r>
    </w:p>
    <w:p>
      <w:pPr>
        <w:pStyle w:val="Normal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жностных окладов) работников учреждения, должности которых отнесены к профессиональным квалификационным группам (ПКГ)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3458"/>
        <w:gridCol w:w="19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, квалификационный уров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ому уровн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должностного оклада)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третьего уровня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– програм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по финансовой работ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аботников сельского хозяйства третьего уровня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к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рабочих, профессии которых отнесены к профессиональным квалификационным группам (ПКГ)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"/>
        <w:gridCol w:w="4216"/>
        <w:gridCol w:w="3154"/>
        <w:gridCol w:w="194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, квалификационный уровен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квалификационному уровн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руб.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профессии рабочих второго уровня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>Размеры окладов</w:t>
      </w:r>
    </w:p>
    <w:p>
      <w:pPr>
        <w:pStyle w:val="Normal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жностных окладов) работников учреждения,</w:t>
      </w:r>
    </w:p>
    <w:p>
      <w:pPr>
        <w:pStyle w:val="Normal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, профессии которых не отнесены к профессиональным квалификационным группам (ПКГ)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633"/>
        <w:gridCol w:w="27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професс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должностного оклада)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информационного и экономического развития агропромышленного комплекс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 информационного и экономического развития агропромышленного комплекс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тизации информационного и экономического развития агропромышленного комплекс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экспертно-правового отдела агропромышленного комплекс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траслевого мониторинга и поддержки малых форм хозяйствования управления  информационного и экономического развития агропромышленного комплекс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информатизации управления  информационного и экономического развития агропромышленного комплекс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отдела отраслевого мониторинга и поддержки малых форм хозяйствования управления  информационного и экономического развития агропромышленного комплекс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102».</w:t>
            </w:r>
          </w:p>
        </w:tc>
      </w:tr>
    </w:tbl>
    <w:p>
      <w:pPr>
        <w:pStyle w:val="Style71"/>
        <w:widowControl/>
        <w:spacing w:lineRule="atLeast" w:line="360"/>
        <w:ind w:right="10" w:firstLine="709"/>
        <w:rPr/>
      </w:pPr>
      <w:r>
        <w:rPr>
          <w:sz w:val="28"/>
          <w:szCs w:val="28"/>
        </w:rPr>
        <w:t>2. Постановление вступает в силу 01 мая 2020 года.</w:t>
      </w:r>
    </w:p>
    <w:p>
      <w:pPr>
        <w:pStyle w:val="Style71"/>
        <w:widowControl/>
        <w:spacing w:lineRule="atLeast" w:line="360"/>
        <w:ind w:right="10" w:firstLine="709"/>
        <w:rPr/>
      </w:pPr>
      <w:r>
        <w:rPr>
          <w:sz w:val="28"/>
          <w:szCs w:val="28"/>
        </w:rPr>
        <w:t>3.</w:t>
      </w:r>
      <w:r>
        <w:rPr>
          <w:rStyle w:val="FontStyle14"/>
          <w:sz w:val="28"/>
          <w:szCs w:val="28"/>
        </w:rPr>
        <w:t xml:space="preserve"> Разместить постановление </w:t>
      </w:r>
      <w:r>
        <w:rPr>
          <w:bCs/>
          <w:sz w:val="28"/>
          <w:szCs w:val="28"/>
        </w:rPr>
        <w:t>на «Официальном интернет-портале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spacing w:lineRule="atLeast" w:line="360"/>
        <w:ind w:firstLine="74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Е.В. Покровская</w:t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spacing w:lineRule="exact" w:line="240"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роекту постановления министерства сельского хозяйства Новгород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об оплате труда работников государственных областных казенных учреждений, подведомственных министерству сельского хозяйства Новгородской области, осуществляющих содействие эффективному ведению экономической деятельности в сфере сельского хозяй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министерства подготовлен в связи с изменением структуры и штатного расписания учреждения ГОКУ «Центр поддержки развития агропромышленного комплекса» с 01 апреля 2020 года. Изменение штатной структуры влечет за собой укрупнение структурных подразделений учреждения, образование в структуре учреждения управления информационного и экономического развития агропромышленного компл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изменяются размеры должностных окладов работников учреждения, должности которых отнесены к профессиональным квалификационным группам в части приведения их к однообразию в соответствии с квалификационным уровн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                                                                 Е.В. Покровская</w:t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eastAsia="Times New Roman" w:cs="Times New Roman"/>
      <w:b/>
      <w:bCs/>
      <w:sz w:val="28"/>
      <w:szCs w:val="28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80"/>
      <w:u w:val="single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FontStyle25">
    <w:name w:val="Font Style25"/>
    <w:basedOn w:val="Style10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basedOn w:val="Style10"/>
    <w:qFormat/>
    <w:rPr>
      <w:rFonts w:eastAsia="Times New Roman" w:cs="Times New Roman"/>
      <w:sz w:val="24"/>
      <w:szCs w:val="24"/>
    </w:rPr>
  </w:style>
  <w:style w:type="character" w:styleId="Style15">
    <w:name w:val="Текст сноски Знак"/>
    <w:basedOn w:val="Style10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FontStyle60">
    <w:name w:val="Font Style6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4"/>
    </w:pPr>
    <w:rPr/>
  </w:style>
  <w:style w:type="paragraph" w:styleId="Style21">
    <w:name w:val="Style2"/>
    <w:basedOn w:val="Normal"/>
    <w:qFormat/>
    <w:pPr>
      <w:spacing w:lineRule="exact" w:line="322"/>
      <w:ind w:firstLine="576"/>
    </w:pPr>
    <w:rPr/>
  </w:style>
  <w:style w:type="paragraph" w:styleId="Style31">
    <w:name w:val="Style3"/>
    <w:basedOn w:val="Normal"/>
    <w:qFormat/>
    <w:pPr>
      <w:spacing w:lineRule="exact" w:line="322"/>
      <w:ind w:firstLine="538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41"/>
      <w:jc w:val="center"/>
    </w:pPr>
    <w:rPr/>
  </w:style>
  <w:style w:type="paragraph" w:styleId="Style61">
    <w:name w:val="Style6"/>
    <w:basedOn w:val="Normal"/>
    <w:qFormat/>
    <w:pPr>
      <w:spacing w:lineRule="exact" w:line="322"/>
      <w:ind w:firstLine="533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34"/>
      <w:jc w:val="both"/>
    </w:pPr>
    <w:rPr/>
  </w:style>
  <w:style w:type="paragraph" w:styleId="Style81">
    <w:name w:val="Style8"/>
    <w:basedOn w:val="Normal"/>
    <w:qFormat/>
    <w:pPr>
      <w:spacing w:lineRule="exact" w:line="323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20"/>
        <w:tab w:val="left" w:pos="964" w:leader="none"/>
      </w:tabs>
      <w:autoSpaceDE w:val="true"/>
      <w:spacing w:lineRule="auto" w:line="360"/>
      <w:ind w:left="964" w:hanging="255"/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1">
    <w:name w:val="Заголовок 21"/>
    <w:basedOn w:val="Normal"/>
    <w:next w:val="Normal"/>
    <w:qFormat/>
    <w:pPr>
      <w:keepNext w:val="true"/>
      <w:numPr>
        <w:ilvl w:val="0"/>
        <w:numId w:val="3"/>
      </w:numPr>
      <w:suppressAutoHyphens w:val="true"/>
      <w:autoSpaceDE w:val="true"/>
      <w:spacing w:lineRule="exact" w:line="240"/>
      <w:ind w:left="6237" w:hanging="0"/>
      <w:jc w:val="right"/>
      <w:outlineLvl w:val="1"/>
    </w:pPr>
    <w:rPr>
      <w:rFonts w:eastAsia="Times New Roman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32:00Z</dcterms:created>
  <dc:creator>kad_zms</dc:creator>
  <dc:description/>
  <dc:language>en-US</dc:language>
  <cp:lastModifiedBy>ino_sp4</cp:lastModifiedBy>
  <cp:lastPrinted>2020-02-14T12:12:00Z</cp:lastPrinted>
  <dcterms:modified xsi:type="dcterms:W3CDTF">2020-02-17T08:32:00Z</dcterms:modified>
  <cp:revision>2</cp:revision>
  <dc:subject/>
  <dc:title/>
</cp:coreProperties>
</file>