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 ведомственной целевой 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ясного скотоводства в Новгородской области на 2015-2017 годы»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2,1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  <w:gridCol w:w="425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племенного маточного поголовья крупного рогатого скота специализированных мясных пор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Из внебюджетных источников привлечено 49032,132 тыс.рубл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18:00Z</dcterms:created>
  <dc:creator>after</dc:creator>
  <dc:description/>
  <dc:language>en-US</dc:language>
  <cp:lastModifiedBy>Андрей Викторович Козлов</cp:lastModifiedBy>
  <cp:lastPrinted>2017-03-01T17:41:00Z</cp:lastPrinted>
  <dcterms:modified xsi:type="dcterms:W3CDTF">2017-05-12T12:18:00Z</dcterms:modified>
  <cp:revision>2</cp:revision>
  <dc:subject/>
  <dc:title/>
</cp:coreProperties>
</file>