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ведомственной целевой программы </w:t>
      </w:r>
    </w:p>
    <w:p>
      <w:pPr>
        <w:pStyle w:val="Normal"/>
        <w:spacing w:before="0" w:after="240"/>
        <w:jc w:val="center"/>
        <w:rPr/>
      </w:pPr>
      <w:r>
        <w:rPr>
          <w:b/>
          <w:spacing w:val="-8"/>
          <w:sz w:val="28"/>
          <w:szCs w:val="28"/>
        </w:rPr>
        <w:t xml:space="preserve">«Развитие картофелеводства и создание логистических (оптовых распределительных) центров для хранения, предпродажной подготовки и реализации картофеля, овощей и фруктов в Новгородской области на 2014-2016 годы» з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1 – Сведения о финансировании и освоении средств ведомственной целевой программы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на 31.12.2016, тыс.рублей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268"/>
        <w:gridCol w:w="1418"/>
        <w:gridCol w:w="2410"/>
        <w:gridCol w:w="1701"/>
        <w:gridCol w:w="2268"/>
        <w:gridCol w:w="1701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75,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71,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3,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8,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8,34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378"/>
        <w:gridCol w:w="263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реал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нового оборудования для хранения, предпродажной подготовки и реализации картофеля, овощей и фрук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Из внебюджетных источников привлечено 18594,228 тыс.руб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оставление субсидий на приобретение нового оборудования для хранения, предпродажной подготовки и реализации картофеля, овощей и фрук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В 2016 году сельскохозяйственными товаропроизводителями области приобретено 37 ед. техники и оборудования. На эти цели из областного бюджета выделено 18397,633 тыс.рублей, освоено 18394,137 тыс.рублей (100,0 процентов от выделенных средств, лимит – 18024,600 тыс.рублей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изводство элитных семян картофе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внебюджетных источников привлечено 19974,120 тыс.рублей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едоставление субсидий сельскохозяйственным товаропроизводителям области (кроме граждан,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дущих личное подсобное хозяйство) на возмещение части затрат на производство элитных семян картофеля и мини клубней картофе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сельскохозяйственными товаропроизводителями области произведено 2764,05 тонны элитных семян картофеля. На эти цели из областного бюджета выделено 3309,367 тыс.рублей, освоено 3309,367 тыс.рублей (100,0 процентов от выделенных средств, лимит – 3309,367 тыс.рублей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10:00Z</dcterms:created>
  <dc:creator>after</dc:creator>
  <dc:description/>
  <cp:keywords/>
  <dc:language>en-US</dc:language>
  <cp:lastModifiedBy>Андрей Викторович Козлов</cp:lastModifiedBy>
  <cp:lastPrinted>2017-03-01T17:41:00Z</cp:lastPrinted>
  <dcterms:modified xsi:type="dcterms:W3CDTF">2017-05-12T12:12:00Z</dcterms:modified>
  <cp:revision>3</cp:revision>
  <dc:subject/>
  <dc:title/>
</cp:coreProperties>
</file>