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ходе реализации ведомственной целевой программы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Развитие льняного комплекса в Новгородской области на 2014-2016 годы» за 2016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аблица 1 – Сведения о финансировании и освоении средств ведомственной целевой программы </w:t>
      </w:r>
    </w:p>
    <w:p>
      <w:pPr>
        <w:pStyle w:val="Normal"/>
        <w:spacing w:before="0" w:after="120"/>
        <w:jc w:val="right"/>
        <w:rPr/>
      </w:pPr>
      <w:r>
        <w:rPr/>
        <w:t xml:space="preserve">  </w:t>
      </w:r>
      <w:r>
        <w:rPr/>
        <w:t>на 31.12.2016, тыс.рублей</w:t>
      </w:r>
    </w:p>
    <w:tbl>
      <w:tblPr>
        <w:tblW w:w="15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6"/>
        <w:gridCol w:w="2268"/>
        <w:gridCol w:w="1418"/>
        <w:gridCol w:w="2410"/>
        <w:gridCol w:w="1701"/>
        <w:gridCol w:w="2268"/>
        <w:gridCol w:w="1701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Средства федерального бюджета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областного бюджет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небюджетные источник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профинансиров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вое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профинансирова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вое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профинансирова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вое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профинансирова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воено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18,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18,0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56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56,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5,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87,0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87,06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аблица 2 – Сведения о выполнении мероприятий ведомственной целевой программы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6945"/>
        <w:gridCol w:w="2694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й, предусмотренных к выполнению в отчетном периоде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ультаты реализ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чины невыполнения мероприятий программы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7" w:right="57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иобретение техники и оборудования для производства льноволокн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2"/>
                <w:szCs w:val="22"/>
              </w:rPr>
              <w:t>Из внебюджетных источников привлечено 49000,000 тыс.рубле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7" w:right="57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оизводство льноволокн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2"/>
                <w:szCs w:val="22"/>
              </w:rPr>
              <w:t>Из внебюджетных источников привлечено 4787,064 тыс.рубле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7" w:right="57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едоставление субсидий на производство льноволокн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22"/>
                <w:szCs w:val="22"/>
              </w:rPr>
              <w:t>В 2016 году сельскохозяйственными товаропроизводителями области произведено 1,307 тыс.тонн льноволокна (118,2 процентов к плану на 2016 год). На эти цели из областного бюджета выделено 2375,000 тыс.рублей, освоено – 2375,000 тыс.рублей (100,0 процентов от выделенных средств, лимит 2375,000 – тыс.рублей), из федерального бюджета выделено 10356,000 тыс.рублей, освоено – 10356,000 тыс.рублей (100,0 процентов от выделенных средств, лимит – 10356,000 тыс.рублей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1418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jc w:val="center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12:10:00Z</dcterms:created>
  <dc:creator>after</dc:creator>
  <dc:description/>
  <cp:keywords/>
  <dc:language>en-US</dc:language>
  <cp:lastModifiedBy>Андрей Викторович Козлов</cp:lastModifiedBy>
  <cp:lastPrinted>2017-03-01T17:41:00Z</cp:lastPrinted>
  <dcterms:modified xsi:type="dcterms:W3CDTF">2017-05-12T12:12:00Z</dcterms:modified>
  <cp:revision>3</cp:revision>
  <dc:subject/>
  <dc:title/>
</cp:coreProperties>
</file>