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lineRule="exact" w:line="28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>» за  2016 год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 w:before="0" w:after="120"/>
        <w:jc w:val="right"/>
        <w:rPr/>
      </w:pPr>
      <w:r>
        <w:rPr/>
        <w:t xml:space="preserve">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6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6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6,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6,974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небюджетных источников привлечено 27636,974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spacing w:val="-2"/>
                <w:sz w:val="22"/>
                <w:szCs w:val="22"/>
              </w:rPr>
              <w:t>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сельскохозяйственные товаропроизводители области приобрели 68 единиц техники, оборудования и механизмов для молочного скотоводства. На эти цели из областного бюджета выделено 10786,600 тыс.рублей, освоено 10786,600 тыс.рублей (100,0 процентов от выделенных средств, лимит - 10786,600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6:00Z</dcterms:created>
  <dc:creator>after</dc:creator>
  <dc:description/>
  <dc:language>en-US</dc:language>
  <cp:lastModifiedBy>Андрей Викторович Козлов</cp:lastModifiedBy>
  <cp:lastPrinted>2017-03-01T17:41:00Z</cp:lastPrinted>
  <dcterms:modified xsi:type="dcterms:W3CDTF">2017-05-12T12:16:00Z</dcterms:modified>
  <cp:revision>2</cp:revision>
  <dc:subject/>
  <dc:title/>
</cp:coreProperties>
</file>