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азмещения на сайте департамента </w:t>
      </w:r>
    </w:p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руководителя департамента</w:t>
      </w:r>
    </w:p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 И.А. Бурова</w:t>
      </w:r>
    </w:p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о реализации 2014 года </w:t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едомственных целевых программ развития сельского хозяйства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состоянию на 01.09.2014 года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340"/>
        <w:gridCol w:w="2160"/>
        <w:gridCol w:w="2835"/>
      </w:tblGrid>
      <w:tr>
        <w:trPr/>
        <w:tc>
          <w:tcPr>
            <w:tcW w:w="1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«Развитие потребительской кооперации в Новгородской области на 2014-2016 годы», утвержденная приказом департамента сельского хозяйства и продовольствия Новгородской области от 31.10.2013 № 18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ирование областной целевой программы, тыс.руб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-11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мит на 2014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от годового лимита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74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60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74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60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keepNext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реализации основных мероприяти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январь-август 2014 года в рамках данной программы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ано по договорам гражданам, ведущим личное подсобное хозяйство, для постановки на откорм 17203 головы молодняка с/х животных и птиц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тено оборудование для производства продукции хлебопечения в Старорусском райпо на сумму 2,40 млн.руб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лось строительство магазина в п. Хвойная Хвойнинский район, затраты составили 4,05 млн.руб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лось строительство магазина в п. Юбилейное Хвойнинский район, затраты составили 2,50 млн.рубле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/>
        <w:t>произведена реконструкция столовой Поддорского райпо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340"/>
        <w:gridCol w:w="1985"/>
        <w:gridCol w:w="3055"/>
      </w:tblGrid>
      <w:tr>
        <w:trPr/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«Развитие льняного комплекса в Новгородской области на 2014-2016 годы», утвержденная приказом департамента сельского хозяйства и продовольствия Новгородской области от 13.11.2013 № 19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ирование областной целевой программы, тыс.руб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мит на 201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ено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от годового лимита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keepNext w:val="tru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формация о реализации основных мероприятий программы.</w:t>
      </w:r>
    </w:p>
    <w:p>
      <w:pPr>
        <w:pStyle w:val="Normal"/>
        <w:keepNext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январь-август 2014 года в рамках данной программы:</w:t>
      </w:r>
    </w:p>
    <w:p>
      <w:pPr>
        <w:pStyle w:val="Normal"/>
        <w:keepNext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н ежегодный план мероприятий по увеличению посевных площадей льна;</w:t>
      </w:r>
    </w:p>
    <w:p>
      <w:pPr>
        <w:pStyle w:val="Normal"/>
        <w:keepNext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ывались информационно-консультационные услуги с/х товаропроизводителям по вопросам развития льноводческого комплекса.</w:t>
      </w:r>
    </w:p>
    <w:tbl>
      <w:tblPr>
        <w:tblW w:w="14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340"/>
        <w:gridCol w:w="2160"/>
        <w:gridCol w:w="2835"/>
      </w:tblGrid>
      <w:tr>
        <w:trPr/>
        <w:tc>
          <w:tcPr>
            <w:tcW w:w="1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ЦП «Развитие овощеводства закрытого грунта в Новгородской области на 2014-2016 годы», утвержденная приказом департамента сельского хозяйства и продовольствия Новгородской области от 15.11.2013 № 197 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ирование областной целевой программы, тыс.руб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-11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мит на 2014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от годового лимита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74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60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74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60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keepNext w:val="tru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формация о реализации основных мероприяти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январь-август 2014 года в рамках данной программы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ичные комплексы области принимали участие в межрегиональной специализированной ярмарке «Весна 2014» в Великом Новгороде, оптовой выставке-ярмарке с/х товаропроизводителей и перерабатывающей промышленности в Великом Новгороде, специализированной областной агропромышленной ярмарке «Сад-огород -2014» в Великом Новгороде, весенних районных ярмарках «Сад-огород-2014» , прошедших во всех  муниципальных районах области, в 19 Днях районов на с/х рынках «Центральный» и «Западный» в Великом Новгороде. Всего за отчетный период проведено 43 выставочно-ярмарочных мероприятий.</w:t>
      </w:r>
    </w:p>
    <w:tbl>
      <w:tblPr>
        <w:tblW w:w="14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340"/>
        <w:gridCol w:w="2160"/>
        <w:gridCol w:w="2835"/>
      </w:tblGrid>
      <w:tr>
        <w:trPr/>
        <w:tc>
          <w:tcPr>
            <w:tcW w:w="1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ЦП «Развитие картофелеводства и создание логистических (оптовых распределительных) центров для хранения, предпродажной подготовки и реализации картофеля, овощей и фруктов в Новгородской области на 2014-2016 годы», утвержденная приказом департамента сельского хозяйства и продовольствия Новгородской области от 15.11.2013 № 199 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ирование областной целевой программы, тыс.руб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-11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мит на 2014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от годового лимита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74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60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74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60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реализации основных мероприятий программ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январь-август 2014 года в рамках данной программы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е производители картофеля и овощей области принимали участие в межрегиональной специализированной ярмарке «Весна 2014» в Великом Новгороде, оптовой выставке-ярмарке с/х товаропроизводителей и перерабатывающей промышленности в Великом Новгороде, специализированной областной агропромышленной ярмарке «Сад-огород -2014» в Великом Новгороде, весенних районных ярмарках «Сад-огород-2014» , прошедших во всех  муниципальных районах области, в 19 Днях районов на с/х рынках «Центральный» и «Западный» в Великом Новгороде. Всего за отчетный период проведено 43 выставочно-ярмарочных мероприяти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хозяйственными товаропроизводителями области приобретено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 единиц техники и оборудования га общую сумму 14830,436 тыс.рублей;</w:t>
      </w:r>
    </w:p>
    <w:p>
      <w:pPr>
        <w:pStyle w:val="Normal"/>
        <w:spacing w:lineRule="auto" w:line="240" w:before="0" w:after="0"/>
        <w:ind w:left="14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 тонн семян картофеля 1 репродукции на общую сумму 600,000 тыс.рубле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/>
        <w:t>внесено средств химической защиты посадок картофеля на общую площадь 117 га, общая сумма затрат - 2056,362 тыс.рублей.</w:t>
      </w:r>
    </w:p>
    <w:tbl>
      <w:tblPr>
        <w:tblW w:w="14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340"/>
        <w:gridCol w:w="2160"/>
        <w:gridCol w:w="2835"/>
      </w:tblGrid>
      <w:tr>
        <w:trPr/>
        <w:tc>
          <w:tcPr>
            <w:tcW w:w="1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ЦП «Развитие молочного скотоводства в Новгородской области на 2014-2016 годы», утвержденная приказом департамента сельского хозяйства и продовольствия Новгородской области от 24.12.2013 № 214 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ирование областной целевой программы, тыс.руб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-11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мит на 2014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от годового лимита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74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60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74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60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5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реализации основных мероприяти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январь-август 2014 года в рамках данной программы производителями молочной продукции области приобретено 61 единица техники и оборудования на общую сумму 24369,641 тыс.рублей. </w:t>
      </w:r>
    </w:p>
    <w:tbl>
      <w:tblPr>
        <w:tblW w:w="14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340"/>
        <w:gridCol w:w="2160"/>
        <w:gridCol w:w="2835"/>
      </w:tblGrid>
      <w:tr>
        <w:trPr/>
        <w:tc>
          <w:tcPr>
            <w:tcW w:w="1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ЦП «Создание мощностей для подработки и хранения зерна, развитие семеноводства зерновых культур в Новгородской области на 2014-2016 годы», утвержденная приказом департамента сельского хозяйства и продовольствия Новгородской области от 24.12.2013 № 215 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ирование областной целевой программы, тыс.руб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-11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мит на 2014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от годового лимита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74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60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74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60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keepNext w:val="tru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формация о реализации основных мероприяти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январь-август 2014 года в рамках данной программы мероприятий не проводилось.</w:t>
      </w:r>
    </w:p>
    <w:tbl>
      <w:tblPr>
        <w:tblW w:w="14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340"/>
        <w:gridCol w:w="2160"/>
        <w:gridCol w:w="2835"/>
      </w:tblGrid>
      <w:tr>
        <w:trPr/>
        <w:tc>
          <w:tcPr>
            <w:tcW w:w="1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ЦП «Развитие в Новгородской области  переработки мяса свиней и инфраструктуры для его хранения и сбыта на 2014-2016 годы», утвержденная приказом департамента сельского хозяйства и продовольствия Новгородской области от 24.12.2013 № 216 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ирование областной целевой программы, тыс.руб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-11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мит на 2014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от годового лимита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74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60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74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60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keepNext w:val="tru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формация о реализации основных мероприяти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январь-август  2014 года в рамках данной программы сельскохозяйственными производителями области приобретено 4 единицы комплексного оборудования на общую сумму 16110,038 тыс.рубл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8:36:00Z</dcterms:created>
  <dc:creator>upr_zm2</dc:creator>
  <dc:description/>
  <cp:keywords/>
  <dc:language>en-US</dc:language>
  <cp:lastModifiedBy>ino_sp1</cp:lastModifiedBy>
  <cp:lastPrinted>2014-09-04T12:22:00Z</cp:lastPrinted>
  <dcterms:modified xsi:type="dcterms:W3CDTF">2014-09-04T08:36:00Z</dcterms:modified>
  <cp:revision>2</cp:revision>
  <dc:subject/>
  <dc:title/>
</cp:coreProperties>
</file>