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департамента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руководителя департамент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И.А. Бурова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ализации 2014 года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х целевых программ развития сельского хозяйства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.10.2014 год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потребительской кооперации в Новгородской области на 2014-2016 годы», утвержденная приказом департамента сельского хозяйства и продовольствия Новгородской области от 31.10.2013 № 1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8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но по договорам гражданам, ведущим личное подсобное хозяйство, для постановки на откорм 24589 голов молодняка с/х животных и птиц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о оборудование для производства продукции хлебопечения в Старорусском райпо на сумму 2,40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лось строительство магазина в п. Хвойная Хвойнинский район, затраты составили 4,05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ось строительство магазина в п. Юбилейное Хвойнинский район, затраты составили 2,50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а реконструкция столовой Поддорского райпо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1985"/>
        <w:gridCol w:w="3055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звитие льняного комплекса в Новгородской области на 2014-2016 годы», утвержденная приказом департамента сельского хозяйства и продовольствия Новгородской области от 13.11.2013 № 19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: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ежегодный план мероприятий по увеличению посевных площадей льна;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лись информационно-консультационные услуги с/х товаропроизводителям по вопросам развития льноводческого комплекса;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организациями области убрано льна на площади 760 га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овощеводства закрытого грунта в Новгородской области на 2014-2016 годы», утвержденная приказом департамента сельского хозяйства и продовольствия Новгородской области от 15.11.2013 № 197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чными комплексами области для производства овощей закрытого грунта приобретено 85,0 тыс. куб. м газа на сумму 5,262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чные комплексы области принимали участие в выставочно-ярмарочных мероприятиях, всего за 9 месяцев проведено 76 выставочно-ярмарочных мероприятий, в том числе: 1 выездное в г. Санкт-Петербурге, 2 межрегиональных, 4 областных, 2 2 межрайонных, 41 районных, 5 ярмарок выходного дня на с/х рынке «Западный» в Великом Новгороде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, утвержденная приказом департамента сельского хозяйства и продовольствия Новгородской области от 15.11.2013 № 199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60 тонн семян картофеля 1 репродукции на сумму 0,6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а химическая защита посадок картофеля на площади 719,5 га, затраты составили 2,673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17 единиц оборудования для хранения, предпродажной подготовки и реализации продукции растениеводства на сумму 20,782 млн.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оизводители картофеля и овощей области принимали участие в выставочно-ярмарочных мероприятиях, всего за 9 месяцев проведено 76 выставочно-ярмарочных мероприятий, в том числе: 1 выездное в г. Санкт-Петербурге, 2 межрегиональных, 4 областных, 2 2 межрайонных, 41 районных, 5 ярмарок выходного дня на с/х рынке «Западный» в Великом Новгороде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молочного скотоводства в Новгородской области на 2014-2016 годы», утвержденная приказом департамента сельского хозяйства и продовольствия Новгородской области от 24.12.2013 № 214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4,9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ями молочной продукции области приобретено 63 единицы техники и оборудования для кормопроизводства на общую сумму 24,497 млн.рублей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Создание мощностей для подработки и хранения зерна, развитие семеноводства зерновых культур в Новгородской области на 2014-2016 годы», утвержденная приказом департамента сельского хозяйства и продовольствия Новгородской области от 24.12.2013 № 215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сентябрь 2014 года в рамках данной программы мероприятий не проводилось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2835"/>
      </w:tblGrid>
      <w:tr>
        <w:trPr/>
        <w:tc>
          <w:tcPr>
            <w:tcW w:w="1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Развитие в Новгородской области  переработки мяса свиней и инфраструктуры для его хранения и сбыта на 2014-2016 годы», утвержденная приказом департамента сельского хозяйства и продовольствия Новгородской области от 24.12.2013 № 216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областной целевой программы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ит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годового лими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6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,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основ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сентябрь  2014 года в рамках данно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производителями области приобретено 4  комплекта оборудования для складов хранения (холодильников) охлажденной и замороженной мясной продукции и переработке, фасовке и упаковке мяса свиней  на общую сумму 16,110 млн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28:00Z</dcterms:created>
  <dc:creator>upr_zm2</dc:creator>
  <dc:description/>
  <cp:keywords/>
  <dc:language>en-US</dc:language>
  <cp:lastModifiedBy>ino_sp1</cp:lastModifiedBy>
  <cp:lastPrinted>2014-10-14T14:32:00Z</cp:lastPrinted>
  <dcterms:modified xsi:type="dcterms:W3CDTF">2014-10-15T13:28:00Z</dcterms:modified>
  <cp:revision>2</cp:revision>
  <dc:subject/>
  <dc:title/>
</cp:coreProperties>
</file>