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И.А. Буро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ведомственных целевых программ развития АПК Новгородской области за 201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сельского хозяйства осуществляется в соответствии со следующими ведомственными целевыми программами (ВЦП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>, утвержденной приказом департамента сельского хозяйства и продовольствия Новгородской области от 31.10.2013 № 18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льняного комплекса в Новгородской области на 2014-2016 годы», утвержденной приказом департамента сельского хозяйства и продовольствия Новгородской области от 13.11.2013 № 19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овощеводства закрытого грунта в Новгородской области на 2014-2016 годы», утвержденной приказом департамента сельского хозяйства и продовольствия Новгородской области от 15.11.2013 № 19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ой приказом департамента сельского хозяйства и продовольствия Новгородской области от 15.11.2013 № 19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олочного скотоводства в Новгородской области на 2014-2016 годы», утвержденной приказом департамента сельского хозяйства и продовольствия Новгородской области от 24.12.2013 № 21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здание мощностей для подработки и хранения зерна, развитие семеноводства зерновых культур в Новгородской области на 2014-2016 годы», утвержденной приказом департамента сельского хозяйства и продовольствия Новгородской области на 2014-2016 годы», утвержденной приказом департамента сельского хозяйства и продовольствия Новгородской области от 24.12.2013 № 21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 Новгородской области переработки мяса свиней и инфраструктуры для его хранения и сбыта на 2014-2016 годы», утвержденной приказом департамента сельского хозяйства и продовольствия Новгородской области от 24.12.2013 № 2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ВЦП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1918,5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1918,430 тыс.рублей (99,99 процента к лимиту на 2014 год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  субсидий организациям потребительской кооперации области на возмещение части затрат на уплату процентов по инвестиционным кредитам (займам), полученным на развитие потребительской кооперации в сумме 1578,43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го областного конкурса среди, граждан, ведущих ЛПХ, заключивших договоры о продаже и постановке на откорм молодняка с/х животных, птицы в сумме 340,0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36380,611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38299,041 тыс. рублей, все выделенные средства освоены.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11"/>
        <w:gridCol w:w="30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 2014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льняного комплекс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2375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средства из областного бюджета на реализацию мероприятий  программы выделено 1872,527 тыс. рублей (78,8% к лимиту на 2014 год, причина – недофинансирование из областного бюджета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оизводство льноволок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6206,673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8079,200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овощеводства закрытого грунт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33800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 на реализацию мероприятий указанной программы выплачено 33800,000 тыс.рублей (100,0 процента от лимита на 2014 год), все выплач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ошла отбор в Министерстве сельского хозяйства Российской Федерации как экономически значимая региональная программа развития сельского хозяйства в области растениеводства. Распоряжением Правительства Российской Федерации от 29 октября 2014 года № 2153-р на реализацию мероприятий программы из федерального бюджета выделено 43556,7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энергоносителей для производства овощей закрытого гру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ого (не бывшего в употреблении) технологического оборудования для производства овощей закрытого гру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62355,543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2014 году на реализацию мероприятий программы из федерального, областного бюджетов и внебюджетных источников выделено 139712,24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25700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25700,000 тыс.рублей (100,0 процента от лимита на 2014 год), все выплаченные средства освоены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репродуктивных семян картофеля – 120,00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средств химической защиты посадок картофеля – 1149,225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ого (не бывшего в употреблении) оборудования для хранения, предпродажной подготовки и реализации картофеля, овощей и фруктов – 24430,77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18023,500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2014 году на реализацию мероприятий программы из федерального, областного бюджетов и внебюджетных источников выделено 43723,5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молочного скотоводств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14917,60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11000,000 (73,7 процента к лимиту на 2014 год, причина – недофинансирование из областного бюджета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ых (не бывших в употреблении) машин, оборудования и механизмов для молочного скот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21860,971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32860,971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Создание мощностей для подработки и хранения зерна, развитие семеноводства зерновых культур в Новгородской области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9612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9612,000 (100,0 процента к лимиту на 2014 год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производство элитных семян зернов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11437,587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21049,587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в Новгородской области переработки мяса свиней и инфраструктуры для его хранения и сбыта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4831,7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3497,448 тыс.рублей (72,4 к лимиту на 2014 год, причина – недофинансирование из областного бюджета), все выплач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оборудования и спецавто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13989,790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17487,238 тыс. рублей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8:00Z</dcterms:created>
  <dc:creator>upr_zm2</dc:creator>
  <dc:description/>
  <cp:keywords/>
  <dc:language>en-US</dc:language>
  <cp:lastModifiedBy>ino_sp1</cp:lastModifiedBy>
  <cp:lastPrinted>2015-03-12T09:05:00Z</cp:lastPrinted>
  <dcterms:modified xsi:type="dcterms:W3CDTF">2015-03-13T06:18:00Z</dcterms:modified>
  <cp:revision>2</cp:revision>
  <dc:subject/>
  <dc:title/>
</cp:coreProperties>
</file>